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Creative Writing Paper</w:t>
        <w:tab/>
        <w:tab/>
        <w:tab/>
        <w:tab/>
        <w:tab/>
        <w:tab/>
        <w:tab/>
        <w:t>Jessica Collins</w:t>
      </w:r>
    </w:p>
    <w:p>
      <w:pPr>
        <w:pStyle w:val="Normal"/>
        <w:spacing w:lineRule="auto" w:line="360"/>
        <w:ind w:firstLine="720"/>
        <w:jc w:val="center"/>
        <w:rPr>
          <w:b/>
          <w:b/>
          <w:sz w:val="24"/>
          <w:szCs w:val="24"/>
          <w:u w:val="single"/>
        </w:rPr>
      </w:pPr>
      <w:r>
        <w:rPr>
          <w:b/>
          <w:sz w:val="24"/>
          <w:szCs w:val="24"/>
          <w:u w:val="single"/>
        </w:rPr>
        <w:t>I’m From…</w:t>
      </w:r>
    </w:p>
    <w:p>
      <w:pPr>
        <w:pStyle w:val="Normal"/>
        <w:spacing w:lineRule="auto" w:line="360"/>
        <w:ind w:firstLine="720"/>
        <w:rPr>
          <w:sz w:val="24"/>
          <w:szCs w:val="24"/>
        </w:rPr>
      </w:pPr>
      <w:r>
        <w:rPr>
          <w:sz w:val="24"/>
          <w:szCs w:val="24"/>
        </w:rPr>
        <w:t>When asked, “Where are you from?” most people say, “I’m from here!” and this tells you something about them.  My answer is never as simple, yet perhaps tells more about me.  I’m from a small southern town, I’m from the suburbs of Philadelphia, and I’m from a city in the heart of Connecticut.</w:t>
      </w:r>
    </w:p>
    <w:p>
      <w:pPr>
        <w:pStyle w:val="Normal"/>
        <w:spacing w:lineRule="auto" w:line="360"/>
        <w:rPr>
          <w:sz w:val="24"/>
          <w:szCs w:val="24"/>
        </w:rPr>
      </w:pPr>
      <w:r>
        <w:rPr>
          <w:sz w:val="24"/>
          <w:szCs w:val="24"/>
        </w:rPr>
        <w:tab/>
        <w:t>I’m from Waynesboro, Virginia.  A small southern town with equal parts farms, trailer parks and old southern mansions.  A town with endless tree-lined streets.  A town where people say “ya’ll” and call you “honey.”  A town where my parents divorced.  A town where everyone knows everyone.  A town where my grandparents gave me, my mom and my sister a home.  A town where everyone is nice when they see you, but gossips about you as soon as you turn the corner.  A town full of family gatherings where my aunts and uncles sat on the porch watching us play until the fireflies appeared.  A town where my dad lived down the street and miles away simultaneously.  A town where food fixes everything and potluck dinners are planned for every occasion.    A town where the only four drink options are sweet tea, Dr. Pepper, Kool-aid and beer.  A town where visiting my dad was stressful and uncomfortable.  A town where my cousins were my best friends.   A town where I spent many days outside climbing trees.  A town where I played hide-and-go-seek with my cousins until it was so dark we didn’t actually have to hide.  A town where my summers were spent barefoot, picking black raspberries in the garden.   A town where the scariest thing is the mean dog I passed everyday on the way to school.  A town both comfortable and familiar to me.   A town I was afraid to leave.  I’m from a small southern town.  A town full of personal turmoil and childhood memories.  A town I still call home, twenty-one years later.</w:t>
      </w:r>
    </w:p>
    <w:p>
      <w:pPr>
        <w:pStyle w:val="Normal"/>
        <w:spacing w:lineRule="auto" w:line="360"/>
        <w:rPr>
          <w:sz w:val="24"/>
          <w:szCs w:val="24"/>
        </w:rPr>
      </w:pPr>
      <w:r>
        <w:rPr>
          <w:sz w:val="24"/>
          <w:szCs w:val="24"/>
        </w:rPr>
        <w:tab/>
        <w:t>I’m from Bridgeport, Pennsylvania.  A tiny town tucked between Norristown and King of Prussia.  A town where all of the houses are squished together into rows.  A town so small that my sister and I often walked from one end to the other just for cookies.  A town with so many fire stations that they get to your fire almost before it even starts.  A town with a Catholic church for every nationality.    A town where social class is not determined by income but rather by which church you go to.  A town where I belonged to Sacred Heart Church and school, even though I’m not Polish. A town where I was welcomed into a sixth grade class of eight and made friends easily for the first time in my life.  A town where crime happens is rare but is always a worry.  A town where we always knew which houses to stay away from.   A town where my friends and I walked home from school, laughing and talking loudly. A town where old men and women yell out their windows in Italian, Polish or Ukrainian.     A town where my summers were filled with church festivals and trips to the Jersey shore with my friends.  A town where the sound of the ice cream truck sends everyone, young and old, in search of money.  A town where some of my friends lived a block or two away, but most of them lived a train ride away. A town where my sister and I became partners in crime, instead of just sisters. A town where I discovered that true friendships last, even when you go to different high schools or move to a different state.  A town that I desperately missed for years.  I’m from a town in the suburbs of Philadelphia.  A town where I met my best friends and found acceptance.  A town I still call home, 14 years later.</w:t>
      </w:r>
    </w:p>
    <w:p>
      <w:pPr>
        <w:pStyle w:val="Normal"/>
        <w:spacing w:lineRule="auto" w:line="360"/>
        <w:rPr>
          <w:sz w:val="24"/>
          <w:szCs w:val="24"/>
        </w:rPr>
      </w:pPr>
      <w:r>
        <w:rPr>
          <w:sz w:val="24"/>
          <w:szCs w:val="24"/>
        </w:rPr>
        <w:tab/>
        <w:t>I’m from Meriden, Connecticut.  A city full of old Victorian houses that are home to three or more families.  A city where you can hear the music from a car stereo long before you see the car.  A city that I hated initially.  A city where I will drive through any neighborhood, but will only walk through a select few. A city full of contradictions, where one end of our street is a “bad” neighborhood and the end where we live is a great neighborhood. A city where houses with missing windows and peeling paint are nestled among houses with impeccably manicured lawns.  A city where I learned to see the possibility in anything and anyone.  A city where I pass abandoned buildings daily, but where I’ve discovered that parks are abundant when you know where to look.  A city I’ve grown to love in spite of the fact (or maybe because of the fact) that it is common to see police making arrests.  A city where I grew from being a teenager into an adult.    A city where my dream job became a reality.   A city where I eat steamed cheeseburgers, even though I don’t actually like cheeseburgers, just because at Ted’s Steamed Cheeseburgers they are world famous.  A city where I found love and got married.  A city where I got divorced and found myself.  A city where I discovered what makes me truly happy.  A city that has somehow transitioned from reminding me of home to being my home.  A city that I have made my home.  I’m from a city in the heart of Connecticut.  A city where I found myself.  A city I still call home.</w:t>
      </w:r>
    </w:p>
    <w:p>
      <w:pPr>
        <w:pStyle w:val="Normal"/>
        <w:spacing w:lineRule="auto" w:line="360" w:before="0" w:after="200"/>
        <w:rPr>
          <w:sz w:val="24"/>
          <w:szCs w:val="24"/>
        </w:rPr>
      </w:pPr>
      <w:r>
        <w:rPr>
          <w:sz w:val="24"/>
          <w:szCs w:val="24"/>
        </w:rPr>
        <w:tab/>
        <w:t>I’m from a town full of personal turmoil and cherished childhood memories.  I’m from a town where I found acceptance and made lifelong friends.  I’m from a city where I found myself, amidst change.  I’m from my past.  I’m from my present.  I’m from a place called home.  Where are you fr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25:00Z</dcterms:created>
  <dc:creator>Jess</dc:creator>
  <dc:description/>
  <cp:keywords/>
  <dc:language>en-US</dc:language>
  <cp:lastModifiedBy>Jess</cp:lastModifiedBy>
  <cp:lastPrinted>2010-06-23T11:38:00Z</cp:lastPrinted>
  <dcterms:modified xsi:type="dcterms:W3CDTF">2010-06-23T22:05:00Z</dcterms:modified>
  <cp:revision>9</cp:revision>
  <dc:subject/>
  <dc:title/>
</cp:coreProperties>
</file>